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26524551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0 березня  2014 року                                                                              №  1191-57-</w:t>
      </w:r>
      <w:r>
        <w:rPr>
          <w:lang w:val="en-US"/>
        </w:rPr>
        <w:t>VI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horttext"/>
        <w:shd w:fill="FFFFFF" w:val="clear"/>
        <w:spacing w:before="0" w:after="0"/>
        <w:rPr/>
      </w:pPr>
      <w:r>
        <w:rPr>
          <w:color w:val="000000"/>
          <w:szCs w:val="24"/>
        </w:rPr>
        <w:t xml:space="preserve">Про </w:t>
      </w:r>
      <w:r>
        <w:rPr>
          <w:color w:val="000000"/>
          <w:szCs w:val="24"/>
          <w:lang w:val="uk-UA"/>
        </w:rPr>
        <w:t xml:space="preserve">затвердження змін та доповнень </w:t>
      </w:r>
    </w:p>
    <w:p>
      <w:pPr>
        <w:pStyle w:val="Shorttext"/>
        <w:shd w:fill="FFFFFF" w:val="clear"/>
        <w:spacing w:before="0" w:after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до статутів дитячо-юнацьких</w:t>
      </w:r>
    </w:p>
    <w:p>
      <w:pPr>
        <w:pStyle w:val="Shorttext"/>
        <w:shd w:fill="FFFFFF" w:val="clear"/>
        <w:spacing w:before="0" w:after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спортивних шкіл </w:t>
      </w:r>
    </w:p>
    <w:p>
      <w:pPr>
        <w:pStyle w:val="Shorttext"/>
        <w:shd w:fill="FFFFFF" w:val="clear"/>
        <w:spacing w:before="0" w:after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ind w:firstLine="708"/>
        <w:jc w:val="both"/>
        <w:rPr>
          <w:rStyle w:val="Appleconvertedspace"/>
          <w:color w:val="000000"/>
        </w:rPr>
      </w:pPr>
      <w:r>
        <w:rPr/>
        <w:t>Розглянувши подання постійної комісії з питань освіти, культури, мов, духовності, молоді та спорту від 31 січня  2014 р. № 75, в</w:t>
      </w:r>
      <w:r>
        <w:rPr>
          <w:color w:val="000000"/>
        </w:rPr>
        <w:t>ідповідно до Господарського кодексу України, законів України "Про освіту", "Про позашкільну освіту", "Про місцеве самоврядування в Україні",  міська рада</w:t>
      </w:r>
      <w:r>
        <w:rPr>
          <w:rStyle w:val="Appleconvertedspace"/>
          <w:color w:val="000000"/>
        </w:rPr>
        <w:t> вирішила:</w:t>
      </w:r>
    </w:p>
    <w:p>
      <w:pPr>
        <w:pStyle w:val="Normal"/>
        <w:ind w:firstLine="708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</w:rPr>
        <w:t>1.Затвердити зміни та  доповнення до статуту Комунального закладу Білоцерківської міської ради дитячо-юнацької спортивної школи №1, затвердженого рішенням міської ради від 30.09.2010 року № 1517-70-V  (додається).</w:t>
      </w:r>
    </w:p>
    <w:p>
      <w:pPr>
        <w:pStyle w:val="Normal"/>
        <w:ind w:firstLine="708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</w:rPr>
        <w:t>2.Затвердити зміни та  доповнення до статуту Комунального закладу Білоцерківської міської ради дитячо-юнацької спортивної школи №2, затвердженого рішенням міської ради від 30.09.2010 року № 1518-70-V  (додається).</w:t>
      </w:r>
    </w:p>
    <w:p>
      <w:pPr>
        <w:pStyle w:val="Normal"/>
        <w:ind w:firstLine="708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</w:rPr>
        <w:t>3.</w:t>
      </w:r>
      <w:r>
        <w:rPr/>
        <w:t xml:space="preserve"> Директору </w:t>
      </w:r>
      <w:r>
        <w:rPr>
          <w:rStyle w:val="Appleconvertedspace"/>
        </w:rPr>
        <w:t>К</w:t>
      </w:r>
      <w:r>
        <w:rPr/>
        <w:t xml:space="preserve">омунального закладу Білоцерківської міської ради дитячо-юнацької спортивної школи № 1 </w:t>
      </w:r>
      <w:r>
        <w:rPr>
          <w:rStyle w:val="Appleconvertedspace"/>
        </w:rPr>
        <w:t xml:space="preserve"> та</w:t>
      </w:r>
      <w:r>
        <w:rPr/>
        <w:t xml:space="preserve"> директору Комунального закладу Білоцерківської міської ради дитячо-юнацької спортивної школи № 2  </w:t>
      </w:r>
      <w:r>
        <w:rPr>
          <w:rStyle w:val="Appleconvertedspace"/>
          <w:color w:val="000000"/>
        </w:rPr>
        <w:t>провести заходи, пов’язані з реєстрацією змін та доповнень до статутів.</w:t>
      </w:r>
    </w:p>
    <w:p>
      <w:pPr>
        <w:pStyle w:val="Normal"/>
        <w:ind w:firstLine="708"/>
        <w:jc w:val="both"/>
        <w:rPr/>
      </w:pPr>
      <w:r>
        <w:rPr>
          <w:rStyle w:val="Appleconvertedspace"/>
          <w:color w:val="000000"/>
        </w:rPr>
        <w:t>4.</w:t>
      </w:r>
      <w:r>
        <w:rPr/>
        <w:t>Контроль за виконанням цього рішення покласти на постійну комісію з питань освіти, культури, мов, духовності, молоді та спорт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120"/>
        <w:jc w:val="both"/>
        <w:rPr/>
      </w:pPr>
      <w:r>
        <w:rPr/>
        <w:t>Міський голова                                                                       В.П.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ЗАТВЕРДЖЕН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рішення Білоцерківської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ab/>
        <w:tab/>
        <w:t xml:space="preserve">  від 20 березня  2014 р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№  </w:t>
      </w:r>
      <w:r>
        <w:rPr/>
        <w:t>1191-57-</w:t>
      </w:r>
      <w:r>
        <w:rPr>
          <w:lang w:val="en-US"/>
        </w:rPr>
        <w:t>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міни та доповнення є окремим додатком</w:t>
      </w:r>
    </w:p>
    <w:p>
      <w:pPr>
        <w:pStyle w:val="Normal"/>
        <w:rPr/>
      </w:pPr>
      <w:r>
        <w:rPr/>
        <w:t xml:space="preserve">до статуту Комунального закладу </w:t>
      </w:r>
    </w:p>
    <w:p>
      <w:pPr>
        <w:pStyle w:val="Normal"/>
        <w:rPr/>
      </w:pPr>
      <w:r>
        <w:rPr/>
        <w:t xml:space="preserve">Білоцерківської міської ради </w:t>
      </w:r>
    </w:p>
    <w:p>
      <w:pPr>
        <w:pStyle w:val="Normal"/>
        <w:rPr/>
      </w:pPr>
      <w:r>
        <w:rPr/>
        <w:t>дитячо-юнацької спортивної школи № 2</w:t>
      </w:r>
    </w:p>
    <w:p>
      <w:pPr>
        <w:pStyle w:val="Normal"/>
        <w:rPr/>
      </w:pPr>
      <w:r>
        <w:rPr/>
        <w:t>і є його невід’ємною частиною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міни та доповнення до статуту Комунального закладу Білоцерківської міської ради дитячо-юнацької спортивної школи № 2,  затвердженого рішенням  Білоцерківської міської ради  від 30 вересня 2010 року № 1518-70-</w:t>
      </w:r>
      <w:r>
        <w:rPr>
          <w:lang w:val="en-US"/>
        </w:rPr>
        <w:t>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ункт 1.1 викласти в такій редакції 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Комунальний  заклад  Білоцерківської  міської  ради дитячо-юнацька спортивна      школа №2  (надалі  ДЮСШ №2 ) є позашкільний  навчальний  заклад спортивного профілю – закладом фізичної культури і спорту , який забезпечує розвиток здібностей вихованців в обраному виді спорту, визнаному в Україні, створює необхідні умови для гармонійного виховання, фізичного розвитку, повноцінного оздоровлення, змістовного відпочинку і дозвілля дітей та молоді, самореалізації, набуття навичок здорового способу життя, підготовки спортсменів до резервного складу  з таких видів спорту : волейбол  (дівчата), легка  атлетика, плавання, панкратіон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ЮСШ № 2 знаходиться у комунальній власності міста Біла Церква, створена згідно з рішенням Білоцерківської міської ради від 01.08.2005 р. № 216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.У тексті статуту слово « Мінсім’ямолодьспорт» у всіх відмінках замінити словами        «Міністерство молоді та спорту» у відповідному відмінку.  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В останньому реченні  п’ятого абзацу  пункту 3.4 слова і цифри “за умови навчання їх у вищих навчальних закладах I—IV рівня акредитації ” виключити та доповнити абзац реченням такого змісту: “У разі досягнення вихованцями граничного віку під час навчального року вони мають право продовжити навчання до закінчення поточного навчального року .”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ункт 3.6.2 після слів « 4 навчальні години «  доповнити  словами</w:t>
      </w:r>
      <w:r>
        <w:rPr>
          <w:rFonts w:cs="Times New Roman" w:ascii="Times New Roman" w:hAnsi="Times New Roman"/>
          <w:sz w:val="28"/>
          <w:szCs w:val="28"/>
        </w:rPr>
        <w:t xml:space="preserve"> « </w:t>
      </w:r>
      <w:r>
        <w:rPr>
          <w:rFonts w:cs="Times New Roman" w:ascii="Times New Roman" w:hAnsi="Times New Roman"/>
          <w:sz w:val="24"/>
          <w:szCs w:val="24"/>
        </w:rPr>
        <w:t>за винятком четвертого і п’ятого років навчання, коли допускається чотири навчальні години, але не більше двох разів на тиждень» ;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ункт 3.9 доповнити абзацом такого змісту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Наповненість груп початкової підготовки та груп попередньої базової підготовки у канікулярний період корегується директором спортивної школи і повинна становити не менше 50 відсотків норми  наповнюваності.”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повнити  статут пунктом 3.19   « Проект плану комплектування відділень з видів спорту на наступний навчальний рік подає директор спортивної школи засновникові ( власникові) або уповноваженому ним органу до 25 серпня поточного року для затвердження»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повнити  статут пунктом 3.20  «  Вихованці спортивної школи, які направлені для підвищення рівня спортивної майстерності до спеціалізованих навчальних закладів спортивного профілю, шкіл вищої спортивної майстерності , центрів олімпійської підготовки і команд з ігрових видів спорту, які беруть участь у чемпіонатах України серед команд вищих ліг не включаються до кількісного складу спортивної школи, але можуть брати участь у спортивних змаганнях у складі команд спортивної школи протягом двох років з часу їх направлення . За тренером-викладачем спортивної школи зберігаються протягом двох років з часу направлення зазначених вихованців раніше встановлені надбавки ( доплати ) за їх підготовку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доукомплектування відповідних груп підготовки, з яких вихованці направлені для подальшого підвищення рівня спортивної майстерності, до таких груп можуть зараховуватися вихованці з нижчим рівнем підготовки, які виконують обсяг навантажень, передбачений навчальними програмами з видів спорту для відповідного етапу підготовки, з дотриманням при цьому тижневого режиму навчально-тренувальної роботи та вимог до наповненості груп»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 розділі 5 статуту слова «педагогічні ради» у всіх відмінках замінити словами «тренерські ради» у відповідному відмінку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оповнити статут пунктом 7.7«Володіти, користуватися і розпоряджатися майном відповідно до законодавства та статуту, у тому числі спеціалізованим транспортом для супроводження і забезпечення безпеки вихованців під час здійснення навчально-тренувальної та спортивної роботи або орендувати такий транспорт на договірних засадах»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оповнити статут  пунктом 7.8   «Надавати в установленому порядку платні послуги»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Білоцерківська міська рада, що є юридичною особою за законодавством України,  місцезнаходження: Київська обл., м. Біла Церква,  вул. Ярослава Мудрого, 15,  зареєстрована виконавчим комітетом Білоцерківської міської ради Київської області 04.02.2002 року,  номер запису про включення відомостей про юридичну особу до СДР 1 353 120 3333 331632,  код ЄДРПОУ 26376300,  в особі міського голови Савчука Василя Петровича,  що діє на підставі Закону України «Про місцеве самоврядування в Україні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 В.П.Сав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. Біла Церква - 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ЗАТВЕРДЖЕН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рішення Білоцерківської мі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від 20 березня  2014 р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№  </w:t>
      </w:r>
      <w:r>
        <w:rPr/>
        <w:t>1191-57-</w:t>
      </w:r>
      <w:r>
        <w:rPr>
          <w:lang w:val="en-US"/>
        </w:rPr>
        <w:t>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міни та Доповнення є окремим додатком</w:t>
      </w:r>
    </w:p>
    <w:p>
      <w:pPr>
        <w:pStyle w:val="Normal"/>
        <w:rPr/>
      </w:pPr>
      <w:r>
        <w:rPr/>
        <w:t xml:space="preserve">до статуту Комунального закладу </w:t>
      </w:r>
    </w:p>
    <w:p>
      <w:pPr>
        <w:pStyle w:val="Normal"/>
        <w:rPr/>
      </w:pPr>
      <w:r>
        <w:rPr/>
        <w:t xml:space="preserve">Білоцерківської міської ради </w:t>
      </w:r>
    </w:p>
    <w:p>
      <w:pPr>
        <w:pStyle w:val="Normal"/>
        <w:rPr/>
      </w:pPr>
      <w:r>
        <w:rPr/>
        <w:t>дитячо-юнацької спортивної школи № 1</w:t>
      </w:r>
    </w:p>
    <w:p>
      <w:pPr>
        <w:pStyle w:val="Normal"/>
        <w:rPr/>
      </w:pPr>
      <w:r>
        <w:rPr/>
        <w:t>і є його невід’ємною частиною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міни та доповнення до статуту Комунального закладу Білоцерківської міської ради дитячо-юнацької спортивної школи № 1,  затвердженого рішенням  Білоцерківської міської ради  від 30 вересня 2010 року № 1517-70-</w:t>
      </w:r>
      <w:r>
        <w:rPr>
          <w:lang w:val="en-US"/>
        </w:rPr>
        <w:t>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ункт 1.1 викласти в такій редакції 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унальний  заклад  Білоцерківської  міської  ради дитячо-юнацька спортивна      школа №1  (надалі  ДЮСШ №1 ) є позашкільний  навчальний  заклад спортивного профілю – закладом фізичної культури і спорту , який забезпечує розвиток здібностей вихованців в обраному виді спорту, визнаному в Україні, створює необхідні умови для гармонійного виховання, фізичного розвитку, повноцінного оздоровлення, змістовного відпочинку і дозвілля дітей та молоді, самореалізації, набуття навичок здорового способу життя, підготовки спортсменів до резервного складу  з таких видів спорту : баскетбол, гімнастика спортивна ( юнаки, дівчата), плавання, стрибки на батуті, стрільба кульова, теніс настільний, фехтування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ЮСШ № 1 знаходиться у комунальній власності міста Біла Церква, створена згідно з рішенням Білоцерківської міської ради від 01.08.2005 р. № 216»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.У тексті статуту слово « Мінсім’ямолодьспорт» у всіх відмінках замінити словами        «Міністерство молоді та спорту» у відповідному відмінку.  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В останньому реченні п’ятого абзацу  пункту 3.4 слова і цифри “за умови навчання їх у вищих навчальних закладах I—IV рівня акредитації ” виключити та доповнити абзац реченням такого змісту: “У разі досягнення вихованцями граничного віку під час навчального року вони мають право продовжити навчання до закінчення поточного навчального року .”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ункт 3.6.2  після слів « 4 навчальні години « доповнити  словами</w:t>
      </w:r>
      <w:r>
        <w:rPr>
          <w:rFonts w:cs="Times New Roman" w:ascii="Times New Roman" w:hAnsi="Times New Roman"/>
          <w:sz w:val="28"/>
          <w:szCs w:val="28"/>
        </w:rPr>
        <w:t xml:space="preserve"> « </w:t>
      </w:r>
      <w:r>
        <w:rPr>
          <w:rFonts w:cs="Times New Roman" w:ascii="Times New Roman" w:hAnsi="Times New Roman"/>
          <w:sz w:val="24"/>
          <w:szCs w:val="24"/>
        </w:rPr>
        <w:t>за винятком четвертого і п’ятого років навчання, коли допускається чотири навчальні години, але не більше двох разів на тиждень”;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ункт 3.9 доповнити абзацом такого змісту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Наповненість груп початкової підготовки та груп попередньої базової підготовки у канікулярний період корегується директором спортивної школи і повинна становити не менше 50 відсотків норми  наповнюваності.”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повнити  статут пунктом  3.19  « Проект плану комплектування відділень з видів спорту на наступний навчальний рік подає директор спортивної школи засновникові ( власникові) або уповноваженому ним органу до 25 серпня поточного року для затвердження»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повнити  статут пунктом  3.20  «Вихованці спортивної школи, які направлені для підвищення рівня спортивної майстерності до спеціалізованих навчальних закладів спортивного профілю, шкіл вищої спортивної майстерності , центрів олімпійської підготовки і команд з ігрових видів спорту, які беруть участь у чемпіонатах України серед команд вищих ліг не включаються до кількісного складу спортивної школи, але можуть брати участь у спортивних змаганнях у складі команд спортивної школи протягом двох років з часу їх направлення . За тренером-викладачем спортивної школи зберігаються протягом двох років з часу направлення зазначених вихованців раніше встановлені надбавки ( доплати ) за їх підготовку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доукомплектування відповідних груп підготовки, з яких вихованці направлені для подальшого підвищення рівня спортивної майстерності, до таких груп можуть зараховуватися вихованці з нижчим рівнем підготовки, які виконують обсяг навантажень, передбачений навчальними програмами з видів спорту для відповідного етапу підготовки, з дотриманням при цьому тижневого режиму навчально-тренувальної роботи та вимог до наповненості груп»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 розділі 5 статуту  слова  «педагогічні ради» у  всіх відмінках замінити словами  «тренерські ради» у відповідному відмінку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оповнити  статут пунктом 7.7   «Володіти, користуватися і розпоряджатися майном відповідно до законодавства та статуту, у тому числі спеціалізованим транспортом для супроводження і забезпечення безпеки вихованців під час здійснення навчально-тренувальної та спортивної роботи або орендувати такий транспорт на договірних засадах»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оповнити  статут пунктом 7.8   «Надавати в установленому порядку платні послуги»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Білоцерківська міська рада, що є юридичною особою за законодавством України,  місцезнаходження: Київська обл., м. Біла Церква,  вул. Ярослава Мудрого, 15,  зареєстрована виконавчим комітетом Білоцерківської міської ради Київської області 04.02.2002 року,  номер запису про включення відомостей про юридичну особу до СДР 1 353 120 3333 331632,  код ЄДРПОУ 26376300,  в особі міського голови Савчука Василя Петровича,  що діє на підставі Закону України «Про місцеве самоврядування в Україні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 В.П.Сав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. Біла Церква -  2014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orttext">
    <w:name w:val="shorttext"/>
    <w:basedOn w:val="Normal"/>
    <w:qFormat/>
    <w:pPr>
      <w:spacing w:before="100" w:after="100"/>
    </w:pPr>
    <w:rPr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3:00Z</dcterms:created>
  <dc:creator>Наташа</dc:creator>
  <dc:description/>
  <cp:keywords/>
  <dc:language>en-US</dc:language>
  <cp:lastModifiedBy>Lubov</cp:lastModifiedBy>
  <cp:lastPrinted>2014-03-25T10:12:00Z</cp:lastPrinted>
  <dcterms:modified xsi:type="dcterms:W3CDTF">2014-03-25T08:41:00Z</dcterms:modified>
  <cp:revision>3</cp:revision>
  <dc:subject/>
  <dc:title>Про затвердження змін та доповнень </dc:title>
</cp:coreProperties>
</file>