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9687006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84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розпоряджень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го голови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зв’язку з прийняттям розпоряджень міського голови у період між засіданнями виконавчого комітету, у відповідності до Закону України «Про місцеве самоврядування в Україні» виконавчий комітет  міської ради вирішив: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розпорядження міського голов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від 20 липня 2015 року № 129 Р «Про затвердження проектно-кошторисної документації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від 20 липня 2015 року № 26 (Для службового користування) «Про переведення економіки міста на функціонування в умовах особливого періоду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заступників міського голови згідно з розподілом обов’язкі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                                В.П. Савчу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05:00Z</dcterms:created>
  <dc:creator>Наташа</dc:creator>
  <dc:description/>
  <cp:keywords/>
  <dc:language>en-US</dc:language>
  <cp:lastModifiedBy>Lubov</cp:lastModifiedBy>
  <dcterms:modified xsi:type="dcterms:W3CDTF">2015-08-17T06:35:00Z</dcterms:modified>
  <cp:revision>3</cp:revision>
  <dc:subject/>
  <dc:title>Про затвердження </dc:title>
</cp:coreProperties>
</file>