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7494102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квітня  2013 року                                                                                         №  11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1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Плану заходів щодо реформування</w:t>
      </w:r>
    </w:p>
    <w:p>
      <w:pPr>
        <w:pStyle w:val="Normal"/>
        <w:rPr>
          <w:lang w:val="uk-UA"/>
        </w:rPr>
      </w:pPr>
      <w:r>
        <w:rPr>
          <w:lang w:val="uk-UA"/>
        </w:rPr>
        <w:t>системи охорони здоров'я м. Біла Церква на 2013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35" w:leader="none"/>
        </w:tabs>
        <w:ind w:left="-165" w:hanging="0"/>
        <w:jc w:val="both"/>
        <w:rPr/>
      </w:pPr>
      <w:r>
        <w:rPr>
          <w:sz w:val="24"/>
        </w:rPr>
        <w:tab/>
        <w:t xml:space="preserve">            Розглянувши подання начальника управління охорони здоров'я Білоцерківської міської ради Рогова А.В. від 18 березня 2013 року №17-16-353, відповідно до законів України «Про місцеве самоврядування в Україні», «Основи законодавства України про охорону здоров'я», «Про екстрену медичну допомогу», на виконання Національного плану дій на 2013 рік щодо впровадження Програми економічних реформ на 2010-2014 роки "Заможне суспільство, конкурентоспроможна економіка, ефективна держава", затвердженого Указом Президента України від 12 березня 2013 року № 128/2013 та наказу Міністерства охорони здоров'я України від 11 вересня 2012 року №713 «</w:t>
      </w:r>
      <w:r>
        <w:rPr>
          <w:bCs/>
          <w:sz w:val="24"/>
        </w:rPr>
        <w:t xml:space="preserve">Про затвердження методичних рекомендацій МОЗ України щодо регіональних планів модернізації мережі закладів охорони здоров'я, що надають первинну медичну допомогу», </w:t>
      </w:r>
      <w:r>
        <w:rPr>
          <w:sz w:val="24"/>
        </w:rPr>
        <w:t xml:space="preserve">рішення виконавчого комітету міської ради від 12 лютого 2013 року №41 «Про створення робочої групи з питань реформування галузі охорони здоров’я міста Біла Церква», виконавчий комітет міської ради вирішив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Затвердити План заходів щодо реформування системи охорони здоров'я м. Біла Церква на 2013 рік (згідно додатку).</w:t>
      </w:r>
    </w:p>
    <w:p>
      <w:pPr>
        <w:pStyle w:val="Normal"/>
        <w:tabs>
          <w:tab w:val="clear" w:pos="708"/>
          <w:tab w:val="left" w:pos="3810" w:leader="none"/>
        </w:tabs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ind w:left="-180" w:firstLine="18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Контроль за виконанням рішення покласти на заступника міського голови Антонюка 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 09 квітня  2013р. № 113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ЛАН ЗАХОД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до реформування системи охорони здоров’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м. Біла Церква  на 2013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. Загальн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1"/>
          <w:lang w:val="uk-UA"/>
        </w:rPr>
        <w:t>1.1. Провести наради, навчальні семінари для керівників закладів охорони здоров’я міста щодо реформування охорони здоров’я  м. Біла Церква.</w:t>
      </w:r>
    </w:p>
    <w:p>
      <w:pPr>
        <w:pStyle w:val="Normal"/>
        <w:tabs>
          <w:tab w:val="clear" w:pos="708"/>
          <w:tab w:val="left" w:pos="4820" w:leader="none"/>
        </w:tabs>
        <w:ind w:firstLine="4536"/>
        <w:rPr>
          <w:lang w:val="uk-UA"/>
        </w:rPr>
      </w:pPr>
      <w:r>
        <w:rPr>
          <w:lang w:val="uk-UA"/>
        </w:rPr>
        <w:t>Управління охорони здоров’я міської ради</w:t>
      </w:r>
    </w:p>
    <w:p>
      <w:pPr>
        <w:pStyle w:val="Normal"/>
        <w:tabs>
          <w:tab w:val="clear" w:pos="708"/>
          <w:tab w:val="left" w:pos="4820" w:leader="none"/>
        </w:tabs>
        <w:ind w:firstLine="4536"/>
        <w:rPr>
          <w:lang w:val="uk-UA"/>
        </w:rPr>
      </w:pPr>
      <w:r>
        <w:rPr>
          <w:lang w:val="uk-UA"/>
        </w:rPr>
        <w:t>Термін виконання: лютий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Провести співбесіди з керівниками закладів охорони здоров’я  щодо оптимізації системи охорони здоров’я міста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лютий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 Провести обговорення з медичними працівниками напрямків реформування системи охорони здоров’я та пропозицій щодо спеціалізації закладів охорони здоров’я міста, що надають вторинну та третинну медичну допомогу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Керівники лікувально-профілактичних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закладів міста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лютий-березень 2013р.</w:t>
      </w:r>
    </w:p>
    <w:p>
      <w:pPr>
        <w:pStyle w:val="Normal"/>
        <w:ind w:left="7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4. Провести аналіз кадрового забезпечення первинної медичної допомоги відповідно до затверджених нормативів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Начальник організаційно-кадрово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роботи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ілоцерківської міської ради Оленюк Ю.Г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травня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ровести аналіз кадрового забезпечення вторинної амбулаторної медичної допомоги відповідно до затверджених нормативі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спеціаліст відділу економіки,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ухгалтерського обліку та звітності управлінн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Гнатенко Т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травня 2013р.</w:t>
      </w:r>
    </w:p>
    <w:p>
      <w:pPr>
        <w:pStyle w:val="Normal"/>
        <w:suppressAutoHyphens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>1.6. Провести аудит матеріально-технічного забезпечення первинної та вторинної амбулаторної допомоги відповідно до існуючих стандартів.</w:t>
      </w:r>
      <w:r>
        <w:rPr>
          <w:lang w:val="uk-UA" w:eastAsia="ru-RU"/>
        </w:rPr>
        <w:t xml:space="preserve"> 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4536"/>
        <w:rPr/>
      </w:pPr>
      <w:r>
        <w:rPr>
          <w:lang w:val="uk-UA" w:eastAsia="ru-RU"/>
        </w:rPr>
        <w:t>Начальник</w:t>
      </w:r>
      <w:r>
        <w:rPr>
          <w:lang w:val="uk-UA"/>
        </w:rPr>
        <w:t xml:space="preserve"> </w:t>
      </w:r>
      <w:r>
        <w:rPr>
          <w:lang w:val="uk-UA" w:eastAsia="ru-RU"/>
        </w:rPr>
        <w:t>відділу економіки, бухгалтерського</w:t>
      </w:r>
    </w:p>
    <w:p>
      <w:pPr>
        <w:pStyle w:val="Normal"/>
        <w:ind w:firstLine="4536"/>
        <w:rPr/>
      </w:pPr>
      <w:r>
        <w:rPr>
          <w:lang w:val="uk-UA" w:eastAsia="ru-RU"/>
        </w:rPr>
        <w:t xml:space="preserve">обліку та звітності </w:t>
      </w:r>
      <w:r>
        <w:rPr>
          <w:lang w:val="uk-UA"/>
        </w:rPr>
        <w:t xml:space="preserve">управління охорони здоров’я </w:t>
      </w:r>
    </w:p>
    <w:p>
      <w:pPr>
        <w:pStyle w:val="Normal"/>
        <w:suppressAutoHyphens w:val="false"/>
        <w:ind w:firstLine="4536"/>
        <w:rPr/>
      </w:pPr>
      <w:r>
        <w:rPr>
          <w:lang w:val="uk-UA"/>
        </w:rPr>
        <w:t xml:space="preserve">Білоцерківської міської ради </w:t>
      </w:r>
      <w:r>
        <w:rPr>
          <w:lang w:val="uk-UA" w:eastAsia="ru-RU"/>
        </w:rPr>
        <w:t>Кривошеєва О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червня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7. Забезпечити працевлаштування медичних працівників, вивільнених при реформуванні закладі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організаційно-кадрової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роботи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Оленюк Ю.Г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 Яц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2 Головенко Н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дитячої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оліклініки Музич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медико-санітарної допомоги №1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андура І.М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. Структурна реорганізація та оптимізація мережі закладів охорони здоров‘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1. Вжити заходів щодо створення Міського Центру перинної медико-санітарної допомоги №2 на базі колишньої поліклініки МСЧ ВАТ «Росава»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ї лікарні №1 Яценко Г.М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грудня 2013р.</w:t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Вжити заходів щодо створення “Міського консультативно-діагностичного Центру” з відокремленими структурними підрозділами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. Забезпечити поетапну передачу населення закладам первинної медико-санітарної допомоги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 Яц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2 Головенко Н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ї дитячо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оліклініки Музич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ервинної медико-санітарної допомоги</w:t>
      </w:r>
    </w:p>
    <w:p>
      <w:pPr>
        <w:pStyle w:val="Normal"/>
        <w:ind w:firstLine="3402"/>
        <w:rPr>
          <w:lang w:val="uk-UA"/>
        </w:rPr>
      </w:pPr>
      <w:r>
        <w:rPr>
          <w:lang w:val="uk-UA"/>
        </w:rPr>
        <w:t xml:space="preserve">                   №</w:t>
      </w:r>
      <w:r>
        <w:rPr>
          <w:lang w:val="uk-UA"/>
        </w:rPr>
        <w:t xml:space="preserve">1 Бандура І.М. </w:t>
      </w:r>
    </w:p>
    <w:p>
      <w:pPr>
        <w:pStyle w:val="Normal"/>
        <w:ind w:firstLine="3402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Термін виконання: протягом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4. Вжити заходів щодо відкриття амбулаторії загальної практики-сімейної медицини за адресою: вул. Леваневського, 56-А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ї дитячо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оліклініки Музич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вересень 2013р.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5. Вжити заходів щодо відкриття амбулаторії загальної практики-сімейної медицини за адресою: Бульвар Перемоги, 159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го Центру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ервинної медико-санітарної допомоги №1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андура І.М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липень 2013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6. Вжити заходів щодо відкриття амбулаторії загальної практики-сімейної медицини в мікрорайоні Гайок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го Центру первинно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грудня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7. Вжити заходів щодо відкриття двох амбулаторій загальної практики-сімейної медицини на базі колишньої поліклініки МСЧ ВАТ «Росава»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грудня 2013р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8. Забезпечити приведення організаційно-штатної структури приймальних відділень стаціонарів міської лікарні №1 та міської лікарні №2 відповідно до вимог Закону України “Про екстрену медичну допомогу”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 Яценко Г.М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ї лікарні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 №</w:t>
      </w:r>
      <w:r>
        <w:rPr>
          <w:lang w:val="uk-UA"/>
        </w:rPr>
        <w:t>2 Головенко Н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травня 2013р.</w:t>
      </w:r>
    </w:p>
    <w:p>
      <w:pPr>
        <w:pStyle w:val="Normal"/>
        <w:ind w:firstLine="396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9. Вжити заходів щодо </w:t>
      </w:r>
      <w:r>
        <w:rPr>
          <w:rStyle w:val="Emphasis"/>
          <w:i w:val="false"/>
          <w:lang w:val="uk-UA"/>
        </w:rPr>
        <w:t>закінчення реорганізації</w:t>
      </w:r>
      <w:r>
        <w:rPr>
          <w:rStyle w:val="St"/>
          <w:lang w:val="uk-UA"/>
        </w:rPr>
        <w:t xml:space="preserve"> </w:t>
      </w:r>
      <w:r>
        <w:rPr>
          <w:lang w:val="uk-UA"/>
        </w:rPr>
        <w:t>ендокринологічної служби міста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Головний лікар МЛ № №2 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Головенко Н.В..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Завідувач Ендокринологічного 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Центру Кучинський О.Б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Термін виконання: до травня 2013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0. Забезпечити приведення оптимізації ліжкового фонду лікувально-профілактичних закладів міста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грудня 2013р.</w:t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  <w:t>3. Зміцнення матеріально-технічної бази лікувально-профілактичних закладів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3.1.Вжити заходів щодо своєчасного</w:t>
      </w:r>
      <w:r>
        <w:rPr>
          <w:lang w:val="uk-UA"/>
        </w:rPr>
        <w:t xml:space="preserve"> завершення капітального ремонту амбулаторії загальної практики-сімейної медицини за адресою: Бульвар Перемоги, 159.</w:t>
      </w:r>
    </w:p>
    <w:p>
      <w:pPr>
        <w:pStyle w:val="Normal"/>
        <w:ind w:left="7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го Центру первинної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медико-санітарної допомоги №1 Бандура І.М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липня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2.</w:t>
      </w:r>
      <w:r>
        <w:rPr>
          <w:bCs/>
          <w:lang w:val="uk-UA"/>
        </w:rPr>
        <w:t xml:space="preserve"> Вжити заходів щодо своєчасного</w:t>
      </w:r>
      <w:r>
        <w:rPr>
          <w:lang w:val="uk-UA"/>
        </w:rPr>
        <w:t xml:space="preserve"> завершення реконструкції амбулаторії загальної практики-сімейної медицини за адресою: вул. Леваневського, 56-А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ї дитячої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поліклініки Музиченко Г.М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  <w:tab/>
        <w:tab/>
        <w:tab/>
        <w:tab/>
        <w:tab/>
        <w:tab/>
        <w:t xml:space="preserve">       Термін виконання: до вересня 2013р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jc w:val="both"/>
        <w:rPr/>
      </w:pPr>
      <w:r>
        <w:rPr>
          <w:lang w:val="uk-UA"/>
        </w:rPr>
        <w:t xml:space="preserve">3.3. </w:t>
      </w:r>
      <w:r>
        <w:rPr>
          <w:bCs/>
          <w:lang w:val="uk-UA"/>
        </w:rPr>
        <w:t xml:space="preserve">Вжити заходів щодо проведення </w:t>
      </w:r>
      <w:r>
        <w:rPr>
          <w:lang w:val="uk-UA"/>
        </w:rPr>
        <w:t xml:space="preserve">капітального ремонту Міського Центру первинної </w:t>
      </w:r>
    </w:p>
    <w:p>
      <w:pPr>
        <w:pStyle w:val="Normal"/>
        <w:ind w:left="709" w:hanging="709"/>
        <w:jc w:val="both"/>
        <w:rPr>
          <w:lang w:val="uk-UA"/>
        </w:rPr>
      </w:pPr>
      <w:r>
        <w:rPr>
          <w:lang w:val="uk-UA"/>
        </w:rPr>
        <w:t>медико-санітарної допомоги №1 за адресою: вул. Щорса, 65-А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серпня 2013р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4. </w:t>
      </w:r>
      <w:r>
        <w:rPr>
          <w:bCs/>
          <w:lang w:val="uk-UA"/>
        </w:rPr>
        <w:t>Вжити заходів щодо з</w:t>
      </w:r>
      <w:r>
        <w:rPr>
          <w:lang w:val="uk-UA"/>
        </w:rPr>
        <w:t>абезпечення оснащенням амбулаторій загальної практики-сімейної медицини згідно табелю оснащення.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>Термін виконання: до вересня 2013р.</w:t>
      </w:r>
    </w:p>
    <w:p>
      <w:pPr>
        <w:pStyle w:val="Normal"/>
        <w:tabs>
          <w:tab w:val="clear" w:pos="708"/>
          <w:tab w:val="left" w:pos="4820" w:leader="none"/>
        </w:tabs>
        <w:ind w:left="709" w:firstLine="467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5. Забезпечити повноцінну роботу відділення невідкладної медичної допомоги при Міському Центрі первинної медико-санітарної допомоги №1.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>Термін виконання: до серпня 2013р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6. </w:t>
      </w:r>
      <w:r>
        <w:rPr>
          <w:bCs/>
          <w:lang w:val="uk-UA"/>
        </w:rPr>
        <w:t>Вжити заходів щодо р</w:t>
      </w:r>
      <w:r>
        <w:rPr>
          <w:lang w:val="uk-UA"/>
        </w:rPr>
        <w:t>озробки проекту амбулаторії загальної практики-сімейної медицини по вул. Молодіжна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відділу капітального будівництва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Білоцерківської міської ради Ткачук В.В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. Підготовка кадрів та підвищення кваліфікації управлінського т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медичного персоналу у сфері охорони здоров‘я, інформаційні заходи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1. Проводити роз’яснювальну роботу серед населення міста щодо реформування медичної галузі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інформаційно-аналітичного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центру медичної статистики та здоров’я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«Медінстат» Содомора В.Г.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. Розробити перспективний план перепідготовки лікарів-терапевтів та лікарів-педіатрів до 2016 року за спеціальністю загальна практика-сімейна медици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організаційно-кадрової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роботи управління охорони здоров’я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Білоцерківської міської ради Оленюк Ю.Г.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Головний лікар міської лікарні №2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Головенко Н.В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Головний лікар міської дитячої поліклініки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Музиченко Г.М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Головний лікар Міського Центру первинної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до червня 2013 р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3. </w:t>
      </w:r>
      <w:r>
        <w:rPr>
          <w:bCs/>
          <w:lang w:val="uk-UA"/>
        </w:rPr>
        <w:t>Вжити заходів щодо з</w:t>
      </w:r>
      <w:r>
        <w:rPr>
          <w:lang w:val="uk-UA"/>
        </w:rPr>
        <w:t>абезпечення першочергового укомплектування лікарями загальної практики-сімейної медицини амбулаторії загальної практики-сімейної медицини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Головний лікар Міського Центру первинної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липень-серпень 2013 р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4. Забезпечити своєчасний аналіз </w:t>
      </w:r>
      <w:r>
        <w:rPr>
          <w:bCs/>
          <w:lang w:val="uk-UA"/>
        </w:rPr>
        <w:t>пропозицій та звернень населення міста з питань організації надання медичної допомоги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інформаційного-аналітичного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відділу управління охорони здоров’я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Білоцерківської міської ради Яковлева О.А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щоквартально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5. </w:t>
      </w:r>
      <w:r>
        <w:rPr>
          <w:bCs/>
          <w:lang w:val="uk-UA"/>
        </w:rPr>
        <w:t>Вжити заходів щодо розроблення проектно-кошторисної документації на реконструкцію нежитлових приміщень дитячої поліклініки під розміщення відомчого гуртожитку для лікарів загальної практики-сімейної медицини.</w:t>
      </w:r>
    </w:p>
    <w:p>
      <w:pPr>
        <w:pStyle w:val="Normal"/>
        <w:ind w:left="70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відділу капітального будівництва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Білоцерківської міської ради Ткачук В.В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  <w:t xml:space="preserve">міської ради                                            </w:t>
        <w:tab/>
        <w:tab/>
        <w:t xml:space="preserve">                                      Н.І.Дудко</w:t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272"/>
      <w:ind w:left="4500" w:right="0" w:hanging="0"/>
      <w:outlineLvl w:val="2"/>
    </w:pPr>
    <w:rPr>
      <w:bCs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320"/>
      <w:ind w:left="0" w:right="0" w:firstLine="4500"/>
      <w:jc w:val="both"/>
      <w:outlineLvl w:val="3"/>
    </w:pPr>
    <w:rPr>
      <w:bCs/>
      <w:i/>
      <w:iCs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qFormat/>
    <w:rPr>
      <w:rFonts w:ascii="Courier New" w:hAnsi="Courier New" w:cs="Courier New"/>
      <w:lang w:val="uk-UA" w:bidi="ar-SA"/>
    </w:rPr>
  </w:style>
  <w:style w:type="character" w:styleId="St">
    <w:name w:val="st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45" w:right="0" w:hanging="4245"/>
      <w:jc w:val="both"/>
    </w:pPr>
    <w:rPr>
      <w:lang w:val="uk-UA"/>
    </w:rPr>
  </w:style>
  <w:style w:type="paragraph" w:styleId="21">
    <w:name w:val="Основной текст с отступом 21"/>
    <w:basedOn w:val="Normal"/>
    <w:qFormat/>
    <w:pPr>
      <w:ind w:left="5664" w:right="0" w:hanging="0"/>
    </w:pPr>
    <w:rPr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39" w:right="0" w:hanging="0"/>
    </w:pPr>
    <w:rPr>
      <w:sz w:val="22"/>
      <w:lang w:val="uk-U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8:00Z</dcterms:created>
  <dc:creator>User</dc:creator>
  <dc:description/>
  <cp:keywords/>
  <dc:language>en-US</dc:language>
  <cp:lastModifiedBy>Lubov</cp:lastModifiedBy>
  <cp:lastPrinted>2013-03-22T09:49:00Z</cp:lastPrinted>
  <dcterms:modified xsi:type="dcterms:W3CDTF">2013-04-16T07:53:00Z</dcterms:modified>
  <cp:revision>3</cp:revision>
  <dc:subject/>
  <dc:title>-</dc:title>
</cp:coreProperties>
</file>