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1391474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    № 32</w:t>
      </w:r>
      <w:r>
        <w:rPr>
          <w:lang w:val="uk-UA"/>
        </w:rPr>
        <w:t>6</w:t>
      </w:r>
      <w:r>
        <w:rPr/>
        <w:t>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Статуту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 закладу Білоцерківської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 «Міський центр первин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едико-санітарної допомоги №1» </w:t>
      </w:r>
    </w:p>
    <w:p>
      <w:pPr>
        <w:pStyle w:val="Normal"/>
        <w:rPr>
          <w:lang w:val="uk-UA"/>
        </w:rPr>
      </w:pPr>
      <w:r>
        <w:rPr>
          <w:lang w:val="uk-UA"/>
        </w:rPr>
        <w:t>шляхом викладення його в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постійної комісії з питань освіти, науки, культури, мов, прав національних меншин, міжнародного співробітництва, інформаційної політики, молоді, спорту та туризму, соціального захисту, охорони здоров’я,  материнства та дитинства від 30 вересня  2016 року № 2-17-598 з метою приведення у відповідність до вимог чинного законодавства України, відповідно до п. 133.4 ст. 133 Податкового кодексу України, ст. 57 Господарського кодексу України, ст. 87-90 Цивільного кодексу України, ст. 15 Закону України «Про державну реєстрацію юридичних осіб, фізичних осіб – підприємців та громадських формувань», ст. 26, 59 Закону України «Про місцеве самоврядування в Україні», рішення Білоцерківської міської ради від 18.02.2016 № 81-07-</w:t>
      </w:r>
      <w:r>
        <w:rPr>
          <w:lang w:val="en-US"/>
        </w:rPr>
        <w:t>VII</w:t>
      </w:r>
      <w:r>
        <w:rPr>
          <w:lang w:val="uk-UA"/>
        </w:rPr>
        <w:t xml:space="preserve"> «Про перейменування вулиць та інших поіменованих об’єктів міста Білої Церкви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1. Затвердити Статут комунального закладу Білоцерківської міської ради «Міський центр первинної медико-санітарної допомоги №1» шляхом викладення його в новій редакції згідно з додатком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2. Головному лікарю здійснити заходи щодо проведення державної реєстрації Статуту комунального закладу Білоцерківської міської ради «Міський центр первинної медико-санітарної допомоги №1»  в порядку і в строки, визначені чинним законодавством України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3. Контроль покласти на постійну комісію з питань освіти, науки, культури, мов, прав національних меншин, міжнародного співробітництва, інформаційної політики, молоді, спорту та туризму, соціального захисту, охорони здоров’я,  материнства та дитинства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Міський голова                                                       </w:t>
        <w:tab/>
        <w:tab/>
        <w:tab/>
        <w:tab/>
        <w:tab/>
        <w:t xml:space="preserve">   Г.А. Дик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48:00Z</dcterms:created>
  <dc:creator>Наташа</dc:creator>
  <dc:description/>
  <cp:keywords/>
  <dc:language>en-US</dc:language>
  <cp:lastModifiedBy>Lubov</cp:lastModifiedBy>
  <cp:lastPrinted>2016-11-08T14:29:00Z</cp:lastPrinted>
  <dcterms:modified xsi:type="dcterms:W3CDTF">2016-11-09T13:11:00Z</dcterms:modified>
  <cp:revision>5</cp:revision>
  <dc:subject/>
  <dc:title>Про внесення змін до Статуту</dc:title>
</cp:coreProperties>
</file>