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572341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8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внесення змін  до Регламен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/>
      </w:pPr>
      <w:r>
        <w:rPr>
          <w:lang w:val="en-US"/>
        </w:rPr>
        <w:t>VI</w:t>
      </w:r>
      <w:r>
        <w:rPr>
          <w:lang w:val="uk-UA"/>
        </w:rPr>
        <w:t xml:space="preserve"> скликання, затвердже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шенням міської ради   від 17.12.2010 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08-02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ч.1 п.1 ст.26 Закону України «Про місцеве  самоврядування в Україні», Закону України «Про статус депутатів місцевих рад»,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Викласти п. 2.3. ст.2  у такій редакції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«Усі рішення Міськради, крім тих, які містять інформацію з обмеженим  доступом, не пізніше  5 днів  розміщуються  на  офіційному </w:t>
      </w:r>
      <w:r>
        <w:rPr>
          <w:lang w:val="en-US"/>
        </w:rPr>
        <w:t>WEB</w:t>
      </w:r>
      <w:r>
        <w:rPr>
          <w:lang w:val="uk-UA"/>
        </w:rPr>
        <w:t>-порталі Білоцерківської Міськ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фіційне оприлюднення рішень Міськради та висвітлення  її діяльності через засоби  масової інформації покладається на відділ  інформаційних ресурсів та зв’язків з громадськістю Білоцерківської міської ради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Пункт 20.3. ст.20 доповнити абзацом 7 такого зміст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- у випадках,  визначених законодавством України, відмітку суб’єкта  подання проекту рішення із зазначенням дати  оприлюднення проекту рішення  на офіційному сайті міської ради та її виконавчих орган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Доповнити ст.22 Регламенту  пунктом 22.9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За пропозицією головуючого або депутата міської ради, підтриманою не менш як 1/3 депутатів міської ради, під час проведення засідання може проводитись процедура поіменного голосування при розгляді питань щодо відчуження комунального майна, передачі його в оренду або концесію та при розгляді питань щодо розміщення екологічно небезпечних об’єктів на території міста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У пункті  26.1. ст. 26  абзац 4 викласти в такій редакції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Начальник організаційного відділу Міськради  не пізніше трьох робочих днів після проведення сесії Міськради  передає рішення Міськради, які оформлені та завізовані,  на підпис міському голові».</w:t>
      </w:r>
    </w:p>
    <w:p>
      <w:pPr>
        <w:pStyle w:val="Normal"/>
        <w:ind w:firstLine="708"/>
        <w:jc w:val="both"/>
        <w:rPr/>
      </w:pPr>
      <w:r>
        <w:rPr>
          <w:lang w:val="uk-UA"/>
        </w:rPr>
        <w:t>5.Викласти ч.11 п.26.6. ст.2</w:t>
        <w:tab/>
        <w:t>6 у такій редакції:</w:t>
      </w:r>
    </w:p>
    <w:p>
      <w:pPr>
        <w:pStyle w:val="Normal"/>
        <w:jc w:val="both"/>
        <w:rPr/>
      </w:pPr>
      <w:r>
        <w:rPr>
          <w:lang w:val="uk-UA"/>
        </w:rPr>
        <w:t>«Повні результати голосування з прийнятих  рішень Міськради, а при процедурі поіменних голосувань – з обов’язковим зазначенням  кожного голосу (як додаток до протоколу)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Контроль за виконанням цього рішення покласти на постійну комісії у справах забезпечення законності, правопорядку та оборонної робот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3:33:00Z</dcterms:created>
  <dc:creator>Lubov</dc:creator>
  <dc:description/>
  <cp:keywords/>
  <dc:language>en-US</dc:language>
  <cp:lastModifiedBy>Lubov</cp:lastModifiedBy>
  <cp:lastPrinted>2011-05-30T09:27:00Z</cp:lastPrinted>
  <dcterms:modified xsi:type="dcterms:W3CDTF">2011-05-31T04:59:00Z</dcterms:modified>
  <cp:revision>3</cp:revision>
  <dc:subject/>
  <dc:title>Проект </dc:title>
</cp:coreProperties>
</file>