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4273467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31 жовтня  2016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Павліченко, 9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8 жовтня 2016 року № 1100, з метою визначення стану зелених насаджень та їх відновної вартості, розташованих за адресою: м. Біла Церква, вул. Павліченко, 9, на території Білоцерківського міського відділу лабораторних досліджень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Павліченко, 9, на території Білоцерківського міського відділу лабораторних досліджень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 Анатол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повноваження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95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ський Олександр 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ючий господарством Білоцерківського міського відділу лабораторних досліджень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евський Рус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і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ловний спеціаліст відділу з благоустрою управління житлово-комунального господарства Білоцерківської міської рад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</w:t>
        <w:tab/>
        <w:tab/>
        <w:tab/>
        <w:tab/>
        <w:tab/>
        <w:tab/>
        <w:tab/>
        <w:t xml:space="preserve"> Г.А. Дикий 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37:00Z</dcterms:created>
  <dc:creator>Наташа</dc:creator>
  <dc:description/>
  <cp:keywords/>
  <dc:language>en-US</dc:language>
  <cp:lastModifiedBy>Lubov</cp:lastModifiedBy>
  <cp:lastPrinted>2016-10-24T12:50:00Z</cp:lastPrinted>
  <dcterms:modified xsi:type="dcterms:W3CDTF">2016-11-09T06:15:00Z</dcterms:modified>
  <cp:revision>3</cp:revision>
  <dc:subject/>
  <dc:title>Про склад комісії з питань визначення стану </dc:title>
</cp:coreProperties>
</file>