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074420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20 серпня 2015 року                                                                              №  1546-7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Про продовження терміну дії Комплексної програми охорони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>довкілля в місті Біла Церква на період 2012 – 2015 роки,</w:t>
      </w:r>
    </w:p>
    <w:p>
      <w:pPr>
        <w:pStyle w:val="List"/>
        <w:rPr>
          <w:lang w:val="uk-UA"/>
        </w:rPr>
      </w:pPr>
      <w:r>
        <w:rPr>
          <w:lang w:val="uk-UA"/>
        </w:rPr>
        <w:t>затвердженої рішенням міської ради від 24 листопада</w:t>
      </w:r>
    </w:p>
    <w:p>
      <w:pPr>
        <w:pStyle w:val="List"/>
        <w:rPr>
          <w:lang w:val="uk-UA"/>
        </w:rPr>
      </w:pPr>
      <w:r>
        <w:rPr>
          <w:lang w:val="uk-UA"/>
        </w:rPr>
        <w:t>2011 року № 389-14-</w:t>
      </w:r>
      <w:r>
        <w:rPr>
          <w:lang w:val="en-US"/>
        </w:rPr>
        <w:t>VI</w:t>
      </w:r>
      <w:r>
        <w:rPr>
          <w:lang w:val="uk-UA"/>
        </w:rPr>
        <w:t xml:space="preserve"> зі змінами та доповненнями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Розглянувши подання постійної комісії з питань економічних реформ, соціально-економічного розвитку, інвестицій, підприємництва, будівництва та екологічної політики від 05 серпня 2015 року № 2-17-310, відповідно до законів України «Про охорону навколишнього природного середовища», «Про місцеве самоврядування в Україні», міська рада вирішила: 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jc w:val="both"/>
        <w:rPr/>
      </w:pPr>
      <w:r>
        <w:rPr>
          <w:lang w:val="uk-UA"/>
        </w:rPr>
        <w:tab/>
        <w:t>1.Продовжити термін дії Комплексної програми охорони довкілля в місті Біла Церква на період 2012 – 2015 роки, затвердженої рішенням міської ради від  24 листопада 2011 року № 389-14-</w:t>
      </w:r>
      <w:r>
        <w:rPr>
          <w:lang w:val="en-US"/>
        </w:rPr>
        <w:t>VI</w:t>
      </w:r>
      <w:r>
        <w:rPr>
          <w:lang w:val="uk-UA"/>
        </w:rPr>
        <w:t xml:space="preserve"> зі змінами та доповненнями, на 2016 рік.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jc w:val="both"/>
        <w:rPr/>
      </w:pPr>
      <w:r>
        <w:rPr>
          <w:lang w:val="uk-UA"/>
        </w:rPr>
        <w:tab/>
        <w:t>2.Викласти назву Програми в новій редакції: «Комплексна програма охорони довкілля в місті Біла Церква на період 2012 – 2016 роки».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jc w:val="both"/>
        <w:rPr/>
      </w:pPr>
      <w:r>
        <w:rPr>
          <w:lang w:val="uk-UA"/>
        </w:rPr>
        <w:tab/>
        <w:t xml:space="preserve">3. П. 1.2 розділу 5 Комплексної програми охорони довкілля в місті Біла Церква на період 2012 – 2016 роки, викласти в такій  редакції: 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18"/>
        <w:gridCol w:w="900"/>
        <w:gridCol w:w="659"/>
        <w:gridCol w:w="992"/>
        <w:gridCol w:w="628"/>
        <w:gridCol w:w="850"/>
        <w:gridCol w:w="709"/>
        <w:gridCol w:w="992"/>
        <w:gridCol w:w="912"/>
        <w:gridCol w:w="1418"/>
      </w:tblGrid>
      <w:tr>
        <w:trPr>
          <w:trHeight w:val="178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виконання заходу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Орієнтовний обсяг фінансування 2012 – 2016 роки,  тис.грн.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1) – державний бюдж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2) – обласний бюдж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3) – міський бюдж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4) – кошти підприємст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5) – кошти інвесто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6) – інші джерела фінансу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провадження</w:t>
            </w:r>
          </w:p>
        </w:tc>
      </w:tr>
      <w:tr>
        <w:trPr>
          <w:trHeight w:val="39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ок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. Охорона водних ресурсів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18"/>
        <w:gridCol w:w="900"/>
        <w:gridCol w:w="659"/>
        <w:gridCol w:w="992"/>
        <w:gridCol w:w="628"/>
        <w:gridCol w:w="850"/>
        <w:gridCol w:w="709"/>
        <w:gridCol w:w="992"/>
        <w:gridCol w:w="912"/>
        <w:gridCol w:w="1418"/>
      </w:tblGrid>
      <w:tr>
        <w:trPr>
          <w:trHeight w:val="361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новлення гідрологічного режиму та екологічного стану річки Протока з метою захисту від підтоплен-ня присадиб-них ділянок та житлових бу-динків в місті Біла Церква, Київської області (</w:t>
            </w:r>
            <w:r>
              <w:rPr>
                <w:sz w:val="17"/>
                <w:szCs w:val="17"/>
                <w:lang w:val="uk-UA"/>
              </w:rPr>
              <w:t>реконструкція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иконавчий комітет  Білоцерківської міської ради, відділ капітального будівництва  міської рад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42,6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8,49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1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(3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7,517 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ращення гідрологічного режиму та екологічного стану річки Протока, захист від підтоплення територій міста Біла Церква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ind w:left="0" w:hanging="0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4.  Контроль за виконанням даного рішення покласти на постійну комісію з питань економічних реформ, соціально-економічного розвитку, інвестицій, підприємництва, будівництва та екологічної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</w:t>
        <w:tab/>
        <w:tab/>
        <w:t xml:space="preserve">          В.П.Савчук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BodyTextFirstIndentChar">
    <w:name w:val="Body Text Firs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12:00Z</dcterms:created>
  <dc:creator>Наташа</dc:creator>
  <dc:description/>
  <cp:keywords/>
  <dc:language>en-US</dc:language>
  <cp:lastModifiedBy>Lubov</cp:lastModifiedBy>
  <cp:lastPrinted>2015-08-25T11:12:00Z</cp:lastPrinted>
  <dcterms:modified xsi:type="dcterms:W3CDTF">2015-08-27T05:45:00Z</dcterms:modified>
  <cp:revision>3</cp:revision>
  <dc:subject/>
  <dc:title>Про продовження терміну дії Комплексної програми охорони </dc:title>
</cp:coreProperties>
</file>