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952200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36"/>
          <w:lang w:val="uk-UA"/>
        </w:rPr>
      </w:pPr>
      <w:r>
        <w:rPr>
          <w:rFonts w:cs="Times New Roman"/>
          <w:b/>
          <w:bCs/>
          <w:color w:val="000000"/>
          <w:sz w:val="3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ru-RU"/>
        </w:rPr>
      </w:pPr>
      <w:r>
        <w:rPr>
          <w:color w:val="000000"/>
        </w:rPr>
        <w:t xml:space="preserve">   </w:t>
      </w:r>
      <w:r>
        <w:rPr/>
        <w:t>від 19 червня 2014 року                                                                            № 1230-6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  передачу  з  балансу  комунального підприємства </w:t>
      </w:r>
    </w:p>
    <w:p>
      <w:pPr>
        <w:pStyle w:val="Normal"/>
        <w:jc w:val="both"/>
        <w:rPr/>
      </w:pPr>
      <w:r>
        <w:rPr/>
        <w:t xml:space="preserve">Білоцерківської міської ради «Комбінат шкільного харчування» </w:t>
      </w:r>
    </w:p>
    <w:p>
      <w:pPr>
        <w:pStyle w:val="Normal"/>
        <w:jc w:val="both"/>
        <w:rPr/>
      </w:pPr>
      <w:r>
        <w:rPr/>
        <w:t xml:space="preserve">на баланс управління освіти і науки Білоцерківської міської </w:t>
      </w:r>
    </w:p>
    <w:p>
      <w:pPr>
        <w:pStyle w:val="Normal"/>
        <w:jc w:val="both"/>
        <w:rPr/>
      </w:pPr>
      <w:r>
        <w:rPr/>
        <w:t>ради та деяких закладів освіти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    14 квітня 2014 року № 60</w:t>
      </w:r>
      <w:r>
        <w:rPr>
          <w:color w:val="000000"/>
        </w:rPr>
        <w:t>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 Комунальному підприємству Білоцерківської міської ради «Комбінат шкільного харчування» передати безоплатно з свого балансу, а управлінню освіти і науки Білоцерківської міської ради прийняти на  баланс майно, а саме:</w:t>
      </w:r>
    </w:p>
    <w:p>
      <w:pPr>
        <w:pStyle w:val="Normal"/>
        <w:jc w:val="both"/>
        <w:rPr/>
      </w:pPr>
      <w:r>
        <w:rPr/>
        <w:tab/>
        <w:t xml:space="preserve">- холодильник </w:t>
      </w:r>
      <w:r>
        <w:rPr>
          <w:lang w:val="en-US"/>
        </w:rPr>
        <w:t>FRPOCO</w:t>
      </w:r>
      <w:r>
        <w:rPr/>
        <w:t>, інвентарний номер 257, дата введення в експлуатацію 19.04.2002 року, первісна (відновлювальна) вартість 2390,00 грн., балансова (залишкова) вартість станом на 01.03.2014р. 0 грн.;</w:t>
      </w:r>
    </w:p>
    <w:p>
      <w:pPr>
        <w:pStyle w:val="Normal"/>
        <w:jc w:val="both"/>
        <w:rPr/>
      </w:pPr>
      <w:r>
        <w:rPr/>
        <w:tab/>
        <w:t>- електром’ясорубка, інвентарний номер 136, дата введення в експлуатацію 19.01.2006 року, первісна (відновлювальна) вартість 1767,04 грн., балансова (залишкова) вартість станом на 01.03.2014р. 687,25 грн.;</w:t>
      </w:r>
    </w:p>
    <w:p>
      <w:pPr>
        <w:pStyle w:val="Normal"/>
        <w:jc w:val="both"/>
        <w:rPr/>
      </w:pPr>
      <w:r>
        <w:rPr/>
        <w:tab/>
        <w:t>- жарочна шафа, інвентарний номер 134, дата введення в експлуатацію 10.01.2006 року, первісна (відновлювальна) вартість 2314,42 грн., балансова (залишкова) вартість станом на 01.03.2014р. 960,41 грн.;</w:t>
      </w:r>
    </w:p>
    <w:p>
      <w:pPr>
        <w:pStyle w:val="Normal"/>
        <w:jc w:val="both"/>
        <w:rPr/>
      </w:pPr>
      <w:r>
        <w:rPr/>
        <w:tab/>
        <w:t>- плита газова, інвентарний номер 135, дата введення в експлуатацію 10.01.2006 року, первісна (відновлювальна) вартість 3124,80 грн., балансова (залишкова) вартість станом на 01.03.2014р. 976,50 грн.;</w:t>
      </w:r>
    </w:p>
    <w:p>
      <w:pPr>
        <w:pStyle w:val="Normal"/>
        <w:jc w:val="both"/>
        <w:rPr/>
      </w:pPr>
      <w:r>
        <w:rPr/>
        <w:tab/>
        <w:t>- холодильна шафа, інвентарний номер 285, дата введення в експлуатацію 20.09.2007 року, первісна (відновлювальна) вартість 4308,56 грн., балансова (залишкова) вартість станом на 01.03.2014р. 2546,23 грн.;</w:t>
      </w:r>
    </w:p>
    <w:p>
      <w:pPr>
        <w:pStyle w:val="Normal"/>
        <w:jc w:val="both"/>
        <w:rPr/>
      </w:pPr>
      <w:r>
        <w:rPr/>
        <w:tab/>
        <w:t>- ванна мийна, інвентарний номер 282, дата введення в експлуатацію 27.08.2007 року, первісна (відновлювальна) вартість 2287,00 грн., балансова (залишкова) вартість станом на 01.03.2014р. 1105,31 грн.;</w:t>
      </w:r>
    </w:p>
    <w:p>
      <w:pPr>
        <w:pStyle w:val="Normal"/>
        <w:jc w:val="both"/>
        <w:rPr/>
      </w:pPr>
      <w:r>
        <w:rPr/>
        <w:tab/>
        <w:t>- ванна мийна, інвентарний номер 283, дата введення в експлуатацію 27.08.2007 року, первісна (відновлювальна) вартість 1515,00 грн., балансова (залишкова) вартість станом на 01.03.2014р. 732,40 грн.;</w:t>
      </w:r>
    </w:p>
    <w:p>
      <w:pPr>
        <w:pStyle w:val="Normal"/>
        <w:jc w:val="both"/>
        <w:rPr/>
      </w:pPr>
      <w:r>
        <w:rPr/>
        <w:tab/>
        <w:t>- стіл для відходів, інвентарний номер 281, дата введення в експлуатацію 27.08.2007 року, первісна (відновлювальна) вартість 1018,00 грн., балансова (залишкова) вартість станом на 01.03.2014р. 237,68 грн.;</w:t>
      </w:r>
    </w:p>
    <w:p>
      <w:pPr>
        <w:pStyle w:val="Normal"/>
        <w:jc w:val="both"/>
        <w:rPr/>
      </w:pPr>
      <w:r>
        <w:rPr/>
        <w:tab/>
        <w:t>- ванна, інвентарний номер 223255, дата введення в експлуатацію 28.12.2007 року, первісна (відновлювальна) вартість 433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ваги, інвентарний номер 2, кількість 2, дата введення в експлуатацію 28.12.2007 року, первісна (відновлювальна) вартість 384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ваги, інвентарний номер 4, дата введення в експлуатацію 28.12.2007 року, первісна (відновлювальна) вартість 24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 xml:space="preserve">- водонагрівач, інвентарний номер 223356, дата введення в експлуатацію 28.12.2007 року, первісна (відновлювальна) вартість 739,00 грн., балансова (залишкова) вартість станом на 01.03.2014р. 0,0 грн.;  </w:t>
      </w:r>
    </w:p>
    <w:p>
      <w:pPr>
        <w:pStyle w:val="Normal"/>
        <w:ind w:firstLine="708"/>
        <w:jc w:val="both"/>
        <w:rPr/>
      </w:pPr>
      <w:r>
        <w:rPr/>
        <w:t>- ваги, інвентарний номер 219752, дата введення в експлуатацію 28.12.2007 року, первісна (відновлювальна) вартість 49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сушка сенсорна, інвентарний номер 222015, кількість 2, дата введення в експлуатацію 28.12.2007 року, первісна (відновлювальна) вартість 58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ніжки для ванни (комплект), інвентарний номер 223256, дата введення в експлуатацію 28.12.2007 року, первісна (відновлювальна) вартість 49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морозилка М 18-6, інвентарний номер 208, дата введення в експлуатацію 28.09.2001 року, первісна (відновлювальна) вартість 180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тістомісильна машина, інвентарний номер 107, дата введення в експлуатацію 10.10.1974 року, первісна (відновлювальна) вартість 1255,88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шкаф жарочний, інвентарний номер 116, дата введення в експлуатацію 10.10.1974 року, первісна (відновлювальна) вартість 1572,72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ваги механічні, інвентарний номер 212905, дата введення в експлуатацію 28.12.2007 року, первісна (відновлювальна) вартість 45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шпильки алюмінієві, інвентарний номер 1/22, кількість 2, дата введення в експлуатацію 28.12.2007 року, первісна (відновлювальна) вартість 10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стелажі дерев’яні, інвентарний номер 2/22, кількість 4, дата введення в експлуатацію 28.12.2007 року, первісна (відновлювальна) вартість 400,00 грн., балансова (залишкова) вартість станом на 01.03.2014р. 0,0 грн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2. Комунальному підприємству Білоцерківської міської ради «Комбінат шкільного харчування» передати безоплатно з свого балансу, а Білоцерківській загальноосвітній школі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ів № 15 Білоцерківської міської ради Київської області прийняти на  баланс майно, а саме:</w:t>
      </w:r>
    </w:p>
    <w:p>
      <w:pPr>
        <w:pStyle w:val="Normal"/>
        <w:jc w:val="both"/>
        <w:rPr/>
      </w:pPr>
      <w:r>
        <w:rPr/>
        <w:tab/>
        <w:t>- жарочна шафа, інвентарний номер 115, дата введення в експлуатацію 10.10.1974 року, первісна (відновлювальна) вартість 2377,71 грн., балансова (залишкова) вартість станом на 01.03.2014р. 0,0 грн.;</w:t>
      </w:r>
    </w:p>
    <w:p>
      <w:pPr>
        <w:pStyle w:val="Normal"/>
        <w:jc w:val="both"/>
        <w:rPr/>
      </w:pPr>
      <w:r>
        <w:rPr/>
        <w:tab/>
        <w:t>- транспортна стрічка, інвентарний номер 17, дата введення в експлуатацію 18.01.2008 року, первісна (відновлювальна) вартість 950,00 грн., балансова (залишкова) вартість станом на 01.03.2014р. 0,0 грн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мунальному підприємству Білоцерківської міської ради «Комбінат шкільного харчування» передати безоплатно з свого балансу, а міжшкільному навчально-виробничому комбінату у м. Біла Церква Київської області прийняти на  баланс майно, а саме:</w:t>
      </w:r>
    </w:p>
    <w:p>
      <w:pPr>
        <w:pStyle w:val="Normal"/>
        <w:jc w:val="both"/>
        <w:rPr/>
      </w:pPr>
      <w:r>
        <w:rPr/>
        <w:tab/>
        <w:t>- ваги механічні, інвентарний номер 2129051,  дата введення в експлуатацію 28.12.2007 року, первісна (відновлювальна) вартість 450,00 грн., балансова (залишкова) вартість станом на 01.03.2014р. 0,0 грн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ймання - передачу майна, зазначену в пунктах 1, 2, 3, здійснити комісійно за актом приймання – передачі  у 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50:00Z</dcterms:created>
  <dc:creator>Comp</dc:creator>
  <dc:description/>
  <cp:keywords/>
  <dc:language>en-US</dc:language>
  <cp:lastModifiedBy>Наташа</cp:lastModifiedBy>
  <cp:lastPrinted>2014-06-23T12:05:00Z</cp:lastPrinted>
  <dcterms:modified xsi:type="dcterms:W3CDTF">2014-06-26T11:52:00Z</dcterms:modified>
  <cp:revision>16</cp:revision>
  <dc:subject/>
  <dc:title>Проект</dc:title>
</cp:coreProperties>
</file>