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11 квітня  2016 р.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  м.Біла Церква                   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</w:rPr>
        <w:t xml:space="preserve">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43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організацію і проведення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ходу “Еко-пікнік”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На виконання рішення виконавчого комітету Білоцерківської міської ради від 23 лютого 2016 року № 71 «Про проведення весняного двомісячника санітарного очищення, озеленення та благоустрою міста Біла Церква», враховуючи звернення громадської організації “Структура” № 25/03-16 від 25 березня 2016 року та у відповідності до запланованого двомісячника санітарного очищення, озеленення та благоустрою міста Біла Церква, провести 23 квітня 2016 року з 10.00 до 21.00 на Торгової площі культурно-масовий соціально спрямований захід «Еко-пікні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З метою належної організації та проведення культурно-масового соціально спрямованого заходу «Еко-пікнік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Управлінню житлово-комунального господарства міської рад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lang w:val="uk-UA"/>
        </w:rPr>
        <w:t>Утворити організаційний комітет з підготовки та проведення культурно-масового соціально спрямованого заходу «Еко-пікнік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До складу організаційного комітету включити: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36"/>
      </w:tblGrid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Антонюк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- голова комітету,  керуючий справами виконавчого комітету міської ради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540" w:leader="none"/>
          <w:tab w:val="left" w:pos="993" w:leader="none"/>
        </w:tabs>
        <w:spacing w:before="0" w:after="0"/>
        <w:ind w:left="54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40" w:leader="none"/>
          <w:tab w:val="left" w:pos="993" w:leader="none"/>
        </w:tabs>
        <w:spacing w:before="0" w:after="0"/>
        <w:ind w:left="540" w:hanging="0"/>
        <w:textAlignment w:val="baseline"/>
        <w:rPr/>
      </w:pPr>
      <w:r>
        <w:rPr>
          <w:rFonts w:eastAsia="Times New Roman"/>
          <w:lang w:val="uk-UA"/>
        </w:rPr>
        <w:t xml:space="preserve">                                             </w:t>
      </w:r>
      <w:r>
        <w:rPr>
          <w:lang w:val="uk-UA"/>
        </w:rPr>
        <w:t>Члени комітет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36"/>
      </w:tblGrid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ікторія Вікторівна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hanging="108"/>
              <w:jc w:val="both"/>
              <w:textAlignment w:val="baselin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інспектор відділу культури і туризму міської ради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Гончаренко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Андрій Андрійович 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навколишнього природного середовища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лотницька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Альона Володимирівна 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0"/>
              <w:ind w:firstLine="1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з благоустрою управління житлово-комунального господарства міської ради;</w:t>
              <w:tab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стюченко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Руслан Анатолійович 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textAlignment w:val="baseline"/>
              <w:rPr/>
            </w:pPr>
            <w:r>
              <w:rPr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. в.о. директора комунального підприємства міської ради «Міськреклама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равченк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лена Василівна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виконавчий директор громадської організації «Структура» за згодою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рупський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-48" w:hanging="0"/>
              <w:textAlignment w:val="baseline"/>
              <w:rPr/>
            </w:pPr>
            <w:r>
              <w:rPr>
                <w:lang w:val="uk-UA"/>
              </w:rPr>
              <w:t>-старший інспектор Білоцерківського відділу поліції Головного управління Національно поліції України в Київській області (за згодою)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-48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64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hanging="108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ій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hanging="108"/>
              <w:textAlignment w:val="baseline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інформаційних ресурсів та зв’язків з громадськістю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ind w:hanging="108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Щербань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Лариса Олексіївна</w:t>
            </w:r>
          </w:p>
        </w:tc>
        <w:tc>
          <w:tcPr>
            <w:tcW w:w="6936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firstLine="12"/>
              <w:textAlignment w:val="baseline"/>
              <w:rPr/>
            </w:pPr>
            <w:r>
              <w:rPr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відувач сектором виховної роботи та позашкільної освіти управління освіти і науки міської ради.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before="0" w:after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Організаційними заходами передбачити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проведення пізнавальних майстер класів та розважальних заходів для ді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виставки фото та художніх робі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художні інсталяції на тему екології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тематичні лекції та семінар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концертно-видовищні заход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безпечити належний стан території проведення заходу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567" w:hanging="0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забезпечення проведення заході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правлінню освіти та науки, управлінню культури та туризму сприяти в організації проведення освітніх та розважальних заході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/>
        </w:rPr>
        <w:t>відділу інформаційних ресурсів та зв’язків  з  громадськістю міської ради забезпечити висвітлення програми заходів та їх проведення через засоби масової інформації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унальному підприємства Білоцерківської міської ради “Міськреклама” сприяти інформуванню громадян про проведення святкового заход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ілоцерківському відділу поліції Головного управління Національної поліції України в Київській області забезпечити охорону громадського порядку згідно Закону України “Про Національну поліцію”, а також  організацію дорожнього руху на Торговій площі під час </w:t>
      </w:r>
      <w:r>
        <w:rPr>
          <w:rFonts w:cs="Times New Roman" w:ascii="Times New Roman" w:hAnsi="Times New Roman"/>
          <w:lang w:val="uk-UA" w:eastAsia="ar-SA"/>
        </w:rPr>
        <w:t>проведення свята згідно затвердженої схеми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val="uk-UA" w:eastAsia="ar-SA"/>
        </w:rPr>
        <w:t>Контроль за виконанням даного розпорядження покласти на заступників міського голови згідно розподілу обов</w:t>
      </w:r>
      <w:r>
        <w:rPr>
          <w:rFonts w:cs="Times New Roman" w:ascii="Times New Roman" w:hAnsi="Times New Roman"/>
          <w:lang w:eastAsia="ar-SA"/>
        </w:rPr>
        <w:t>’</w:t>
      </w:r>
      <w:r>
        <w:rPr>
          <w:rFonts w:cs="Times New Roman" w:ascii="Times New Roman" w:hAnsi="Times New Roman"/>
          <w:lang w:val="uk-UA" w:eastAsia="ar-SA"/>
        </w:rPr>
        <w:t>я</w:t>
      </w:r>
      <w:bookmarkStart w:id="0" w:name="_GoBack"/>
      <w:bookmarkEnd w:id="0"/>
      <w:r>
        <w:rPr>
          <w:rFonts w:cs="Times New Roman" w:ascii="Times New Roman" w:hAnsi="Times New Roman"/>
          <w:lang w:val="uk-UA" w:eastAsia="ar-SA"/>
        </w:rPr>
        <w:t xml:space="preserve">зків. </w:t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ListParagraph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 xml:space="preserve">Міський голова </w:t>
        <w:tab/>
        <w:tab/>
        <w:tab/>
        <w:tab/>
        <w:tab/>
        <w:tab/>
        <w:tab/>
        <w:t>Г.А. Дикий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ѕ’©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MS Mincho;‚l‚r –ѕ’©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mbria" w:hAnsi="Cambria" w:eastAsia="MS Mincho;‚l‚r –ѕ’©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‚l‚r –ѕ’©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2:00Z</dcterms:created>
  <dc:creator>Наташа</dc:creator>
  <dc:description/>
  <cp:keywords/>
  <dc:language>en-US</dc:language>
  <cp:lastModifiedBy>Наташа</cp:lastModifiedBy>
  <cp:lastPrinted>2016-04-12T10:52:00Z</cp:lastPrinted>
  <dcterms:modified xsi:type="dcterms:W3CDTF">2016-04-12T09:22:00Z</dcterms:modified>
  <cp:revision>2</cp:revision>
  <dc:subject/>
  <dc:title>Про організацію і проведення </dc:title>
</cp:coreProperties>
</file>