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65348610" r:id="rId2"/>
        </w:object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36"/>
          <w:szCs w:val="36"/>
          <w:lang w:val="uk-UA"/>
        </w:rPr>
        <w:t>Б</w:t>
      </w:r>
      <w:r>
        <w:rPr>
          <w:rFonts w:cs="Times New Roman" w:ascii="Times New Roman" w:hAnsi="Times New Roman"/>
          <w:sz w:val="36"/>
          <w:szCs w:val="36"/>
        </w:rPr>
        <w:t>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7 вересня 2012 року                                                                                      № 725 -2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ання згоди на прийняття у комунальну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ласність територіальної громади міста Біла Церква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 вуличної каналізаційної мережі з приватної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ласності мешканців житлових будинків №№  17 – 86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 вул. Олени Теліги у  м. Біла Церк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депутата Білоцерківської  міської ради Ореховського О.П.  від 27 серпня  2012 року,  протокол № 1загальних зборів  від 23 липня 2012 року мешканців  житлових будинків №№  17 – 86 по вул. Олени Теліги у  м. Біла Церква, зважаючи на лист – погодження комунального підприємства  Білоцерківської міської ради «Білоцерківводоканал»  від  10 липня 2012 року № 14-07/1136, з метою належного утримання, експлуатації  та якісного функціонування  вуличних каналізаційних мереж,  відповідно до до п.п.197.1.16 ст.197 Податкового кодексу України  та ст.ст. 26, 60 Закону України „Про місцеве самоврядування в Україні”,  міська рада вирішила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Надати згоду на прийняття  у  комунальну власність територіальної громади міста Біла Церква безоплатно вуличної каналізаційної мережі  з приватної власності мешканців житлових будинків №№  17 – 86 по вул. Олени Теліги у  м. Біла Церква.</w:t>
      </w:r>
    </w:p>
    <w:p>
      <w:pPr>
        <w:pStyle w:val="Style16"/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 голова                                                                   В. П. Савчук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1:21:00Z</dcterms:created>
  <dc:creator>SEC</dc:creator>
  <dc:description/>
  <cp:keywords/>
  <dc:language>en-US</dc:language>
  <cp:lastModifiedBy>Lubov</cp:lastModifiedBy>
  <cp:lastPrinted>2012-07-02T15:20:00Z</cp:lastPrinted>
  <dcterms:modified xsi:type="dcterms:W3CDTF">2012-07-03T10:45:00Z</dcterms:modified>
  <cp:revision>4</cp:revision>
  <dc:subject/>
  <dc:title>від 27 вересня 2012 року № 725-29-VI</dc:title>
</cp:coreProperties>
</file>