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199268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4 чер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озвіл на розроб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о – кошторисної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.05.2011 року №568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Дозволити управлінню житлово-комунального господарства міської ради розробку проектно-кошторисної  документації на реконструкцію (модернізацію) вуличного освітлення за наступними адрес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іський пляж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істечко Гайок в районі будинку 228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ул.  Пролетарська 13, 1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Контроль  за  виконанням  даного  рішення  покласти  на  заступника  міського  голови Гнатюка В.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</w:t>
        <w:tab/>
        <w:tab/>
        <w:tab/>
        <w:t xml:space="preserve">        В.П. Савчук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7:00Z</dcterms:created>
  <dc:creator>Альона</dc:creator>
  <dc:description/>
  <cp:keywords/>
  <dc:language>en-US</dc:language>
  <cp:lastModifiedBy>Lubov</cp:lastModifiedBy>
  <cp:lastPrinted>2011-05-26T12:00:00Z</cp:lastPrinted>
  <dcterms:modified xsi:type="dcterms:W3CDTF">2011-06-21T06:28:00Z</dcterms:modified>
  <cp:revision>3</cp:revision>
  <dc:subject/>
  <dc:title>      </dc:title>
</cp:coreProperties>
</file>