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577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01 жовтня  2012 р.                           м. Біла Церква                                    № 151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реалізації Програми </w:t>
      </w:r>
    </w:p>
    <w:p>
      <w:pPr>
        <w:pStyle w:val="Normal"/>
        <w:rPr/>
      </w:pPr>
      <w:r>
        <w:rPr>
          <w:lang w:val="uk-UA"/>
        </w:rPr>
        <w:t xml:space="preserve">придбання,  будівництва житла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для соціально-незахищених верств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 відділу комунальної власності та концесії Білоцерківської міської ради від 28 вересня 2012 року № 0116/218, на виконання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, відповідно до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ідділу комунальної власності та концесії Білоцерківської міської ради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1. оприлюднити на офіційному Веб-сайті Білоцерківської міської ради і виконавчого комітету інформацію щодо придбання виконавчим комітетом житла за рахунок бюджетних коштів та коштів заявника по Програмі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2.  До 9 жовтня 2012 року надати  виконавчому комітету пропозицію щодо придбання житла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Контроль за виконанням даного розпорядження покласти на заступника міського голови згідно розподілу обов’язк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37:00Z</dcterms:created>
  <dc:creator>Lubov</dc:creator>
  <dc:description/>
  <cp:keywords/>
  <dc:language>en-US</dc:language>
  <cp:lastModifiedBy>Lubov</cp:lastModifiedBy>
  <cp:lastPrinted>2012-07-05T09:31:00Z</cp:lastPrinted>
  <dcterms:modified xsi:type="dcterms:W3CDTF">2012-10-17T04:45:00Z</dcterms:modified>
  <cp:revision>3</cp:revision>
  <dc:subject/>
  <dc:title>Про деякі питання реалізації Програми </dc:title>
</cp:coreProperties>
</file>