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1901465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2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016 pік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                 2016 рік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заступникiв мiського голови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22 грудня 2015р. №429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затвердження складу та Положення конкурсного комітету з </w:t>
            </w:r>
            <w:r>
              <w:rPr>
                <w:u w:val="none"/>
                <w:lang w:val="ru-RU"/>
              </w:rPr>
              <w:t>визначення автомобільних перевізників на міських автобусних маршрутах загального користуванн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>Про проведення конкурсу з визначення перевізників на міських автобусних маршрутах загального користування № 1, 2а, 3, 4, 5, 11,15, 16, 17, 18, 19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>- Про внесення змін до рішення виконавчого комітету Білоцерківської міської ради «Про затвердження Положення про міську комісію з питань захисту прав дитини в новій редакції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исельова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Про присудження міської молодіжної літературно-мистецької премії імені М.С.Вінграновського за 2015 рік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роботу спостережної комісії при виконавчому комітеті міської ради в 2016 році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Антонюк М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- Про затвердження нового складу адміністративної комісії при виконавчому комітеті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- Про затвердження нового складу комісії з надання житлових субсидій і пільг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внесення змін до складу комісії про переведення з житлового фонду в нежитловий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Голуб О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Про звіт управління </w:t>
            </w:r>
            <w:r>
              <w:rPr>
                <w:lang w:val="uk-UA"/>
              </w:rPr>
              <w:t>охорони здоров’я</w:t>
            </w:r>
            <w:r>
              <w:rPr/>
              <w:t xml:space="preserve">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Про інформацію щодо медикаментозного забезпечення  в 2015 році пільгових категорій громадян відповідно до постанови Кабінету Міністрів України від 17 серпня 1998 року             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- Про затвердження нового складу комісії з розгляду питань щодо присвоєння почесного звання України «Мати-героїня» при виконавчому комітеті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3"/>
              <w:jc w:val="both"/>
              <w:rPr>
                <w:lang w:val="uk-UA"/>
              </w:rPr>
            </w:pPr>
            <w:r>
              <w:rPr/>
              <w:t>Литвинчук О.Д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внесення змін до рішення виконавчого комітету Білоцерківської міської ради «Про утворення координаційної ради з питань охорони дитинства та підтримки сім</w:t>
            </w:r>
            <w:r>
              <w:rPr/>
              <w:t>’</w:t>
            </w:r>
            <w:r>
              <w:rPr>
                <w:lang w:val="uk-UA"/>
              </w:rPr>
              <w:t>ї при виконавчому комітеті Білоцерківської міської рад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/>
              <w:t>Кисельова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роведення веснян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 Про звіт управління </w:t>
            </w:r>
            <w:r>
              <w:rPr>
                <w:lang w:val="uk-UA"/>
              </w:rPr>
              <w:t>соціального захисту населення</w:t>
            </w:r>
            <w:r>
              <w:rPr/>
              <w:t xml:space="preserve">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аходи з підготовки господарського комплексу та об’єктів соціально-культурного призначення м. Біла Церква до роботи в осінньо-зимовий період 2016-2017 р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 w:eastAsia="ru-RU"/>
              </w:rPr>
              <w:t>-</w:t>
            </w:r>
            <w:r>
              <w:rPr/>
              <w:t xml:space="preserve"> Про введення в дію рішення конкурсного комітету з визначення перевізників на міських автобусних маршрутах загального користування № 1, 2а, 3, 4, 5, 11,15, 16, 17, 18, 19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Карпенко О.О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атвердження заходів по озелененню території міста за рахунок коштів міського фонду охорони навколишнього природного середовищ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Брездіна І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Миронченко Л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>- Про затвердження заходів з підготовки до роботи в осінньо-зимовий період 2016-2017 рок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акінчення опалювального періоду 2015-2016 рр. в м. Біла Церкв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 Про затвердження мережі міських початкових спеціалізованих мистецьких навчальних закладів на 2016-2017 навчальний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Стрихар Л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віт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ХІХ чемпіонату України з велоспорту на шосе серед ветеранів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 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ідготовку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виконання Порядку взаємодії суб’єктів соціальної роботи в місті Біла Церква з питань соціального захисту дітей та сімей з дітьми, які опинились в складних життєвих обставинах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исельова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організацію та проведення ХІІІ Білоцерківського марафону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3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оросько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- Про затвердження персонального складу комісії з розгляду питань щодо призначення стипендії міського голови кращим студентам вищих навчальних закладів міста </w:t>
            </w:r>
            <w:r>
              <w:rPr>
                <w:u w:val="none"/>
                <w:lang w:val="en-US"/>
              </w:rPr>
              <w:t>I</w:t>
            </w:r>
            <w:r>
              <w:rPr>
                <w:u w:val="none"/>
                <w:lang w:val="ru-RU"/>
              </w:rPr>
              <w:t>-</w:t>
            </w:r>
            <w:r>
              <w:rPr>
                <w:u w:val="none"/>
                <w:lang w:val="en-US"/>
              </w:rPr>
              <w:t>IV</w:t>
            </w:r>
            <w:r>
              <w:rPr>
                <w:u w:val="none"/>
              </w:rPr>
              <w:t xml:space="preserve"> рівня акредитації міста Біла Церк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43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Литвинчук О.Д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олуб О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утримання автомобільних шляхів міста в зимових умовах 2016-2017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мережу закладів освіти на 2016/2017 навчальний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 Про перевезення учнів загальноосвітніх закладі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епідемічну ситуацію по захворюваності на туберкульоз в місті та стан медичного забезпечення  даної групи хворих 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Про звіт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/>
              <w:t>Ореховський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початок опалювального періоду 2016-2017 рр. в місті Біла Церкв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571"/>
              <w:rPr>
                <w:lang w:val="uk-UA"/>
              </w:rPr>
            </w:pPr>
            <w:r>
              <w:rPr/>
              <w:t>Гнатюк В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епідемічну ситуацію по захворюваності на ВІЛ/СНІД в місті та стан медичного забезпечення даної групи хворих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затвердження фінансових планів на 2017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ланування діяльності виконавчого комітету Білоцерківської міської ради з підготовки проектів регуляторних актів н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звіт відділу обліку та розподілу житла виконавчого комітету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Зубенко Ю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роект Програми соціально-економічного та культурного розвитку міста Біла Церква  н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            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Шевчук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 xml:space="preserve">Брездіна І.В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Шевчук Н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 xml:space="preserve">Брездіна І.В.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вартість харчування учнів та вихованців комунальних навчальних закладів на 2016 рік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пілотний проект з впровадження державного регулювання цін на препарати інсуліну шляхом відшкодування їх вартості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3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ідготовки  та проведення  72-річниці визволення  міста Біла Церква  від німецько-фашистських загарбників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Стрихар Л.А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ідготовки та проведення природоохоронних заходів до Дня довкілля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по організації спільних рейдів з працівниками контролюючих служб міста з метою попередження виникнення стихійної торгівлі на вулицях міста в невстановлених місцях та без відповідних документів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ідготовки та проведення заходів по озелененню території міста за рахунок коштів міського фонду охорони навколишнього природного середовищ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обладнання торгівельних місць підприємцями, які здійснюють ярмаркові  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рада з питань розробки Комплексної програми охорони довкілля в місті Біла Церква на період 2017-2021 років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 затвердження проектно-кошторисної документації капітального ремонту квартир ветеранів війни у 2016 році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підготовки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Про заходи щодо підготовки та організації початку 2016/2017 навчального року в м.Біла Церкв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окращення експлуатації та технічного стану мереж зливової каналізації міста 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ідприємцями міста, директорами ринків з питань моніторингу та росту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Карпенко О.О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надання дозволу на розробку проектно-кошторисної документації капітального ремонту квартир ветеранів війни у 2017 році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ішення  № 265 від 08 липня 2014 року «</w:t>
            </w:r>
            <w:r>
              <w:rPr/>
              <w:t>Про закріплення території по вулиці Куценко за суб’єктами господарської діяльності для дотримання відповідного санітарного стану даної території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вята Нового року (01.01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72-ої річниці визволення Білої Церкви (04.01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02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Антонюк М.А., </w:t>
            </w:r>
            <w:r>
              <w:rPr/>
              <w:t>Петрик Ю.Ф.</w:t>
            </w:r>
            <w:r>
              <w:rPr>
                <w:lang w:val="uk-UA"/>
              </w:rPr>
              <w:t>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8.03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30-ї  річниці Чорнобильської катастрофи (26.04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еликодня (01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ам’яті та примирення (08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Мельніченко Г.Б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Турій О.В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Дня медичного працівника (19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Шевчук Н.В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26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Івана Купала (07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а торгівлі (26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Беркут М.В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будівельника ( 14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Дикий Г.А., Антонюк М.А., Гнатюк В.В., 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ідприємця (04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Гнатюк В.В., Карпенко О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та «Білій Церкві – 984 р.» (10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Антонюк М.А., Гнатюк В.В., 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фізичної культури та спорту (10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оросько В.М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459"/>
              <w:rPr/>
            </w:pP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ветерана  (01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освіти (02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ахисника України (14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72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06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української писемності та мови (09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Гідності та Свободи (21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6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М.А. Антонюк 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bCs/>
      <w:sz w:val="32"/>
      <w:szCs w:val="24"/>
      <w:lang w:val="uk-UA"/>
    </w:rPr>
  </w:style>
  <w:style w:type="character" w:styleId="3">
    <w:name w:val=" Знак Знак3"/>
    <w:qFormat/>
    <w:rPr>
      <w:rFonts w:eastAsia="Times New Roman"/>
      <w:sz w:val="24"/>
      <w:szCs w:val="24"/>
      <w:u w:val="single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1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4:00Z</dcterms:created>
  <dc:creator>COMP</dc:creator>
  <dc:description/>
  <cp:keywords/>
  <dc:language>en-US</dc:language>
  <cp:lastModifiedBy>Lubov</cp:lastModifiedBy>
  <cp:lastPrinted>2015-12-18T09:28:00Z</cp:lastPrinted>
  <dcterms:modified xsi:type="dcterms:W3CDTF">2015-12-25T12:30:00Z</dcterms:modified>
  <cp:revision>4</cp:revision>
  <dc:subject/>
  <dc:title>                                                                                                        </dc:title>
</cp:coreProperties>
</file>