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6853560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липня  2014 р.                                                                                         №  26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зміни до організації дорожнього рух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транспорту по бул.50-річчя Перемог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ул. Леся Курбаса та Торгової площі в м.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за № 769 від 08 липня 201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року, з метою проведення 26 липня 2014 року етапу чемпіонату  України з тріатлону, відповідно до Закону України «Про дорожній рух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організації дорожнього руху автотранспорту</w:t>
        <w:br/>
        <w:t>по бул. 50-річчя Перемоги, вул. Леся Курбаса та Торгової площі в м. Біла Церква відповідно схем організації дорожнього руху, погоджених в установленому чинним законодавством України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інформаційних ресурсів та зв’язків з громадськістю Білоцерківської міської ради  надати для оприлюднення в засоби масової інформації дане рішення та розмістити на офіційному WEB-сайті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В.П. Савчук</w:t>
      </w:r>
    </w:p>
    <w:p>
      <w:pPr>
        <w:pStyle w:val="Normal"/>
        <w:spacing w:before="0" w:after="20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4245" w:hanging="4245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19:00Z</dcterms:created>
  <dc:creator>Альона</dc:creator>
  <dc:description/>
  <cp:keywords/>
  <dc:language>en-US</dc:language>
  <cp:lastModifiedBy>Lubov</cp:lastModifiedBy>
  <cp:lastPrinted>2014-07-11T10:42:00Z</cp:lastPrinted>
  <dcterms:modified xsi:type="dcterms:W3CDTF">2014-07-18T07:26:00Z</dcterms:modified>
  <cp:revision>5</cp:revision>
  <dc:subject/>
  <dc:title>від 08 липня 2014 року № 266</dc:title>
</cp:coreProperties>
</file>